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77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</w:t>
        <w:tab/>
      </w:r>
    </w:p>
    <w:p>
      <w:pPr>
        <w:pStyle w:val="Normal"/>
        <w:spacing w:lineRule="auto" w:line="276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OBJECTIVE:</w:t>
      </w:r>
    </w:p>
    <w:p>
      <w:pPr>
        <w:pStyle w:val="Normal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To take up a challenging task in a professionally managed company and to work for the development of the concern, fully utilizing my skills and strengths and to use the opportunity to learn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30"/>
          <w:u w:val="single"/>
        </w:rPr>
      </w:pPr>
      <w:r>
        <w:rPr>
          <w:b/>
          <w:sz w:val="26"/>
          <w:u w:val="single"/>
        </w:rPr>
        <w:t>EDUCATION:</w:t>
      </w:r>
      <w:r>
        <w:rPr>
          <w:rFonts w:cs="Calibri" w:ascii="Calibri" w:hAnsi="Calibri"/>
          <w:sz w:val="30"/>
          <w:u w:val="single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30"/>
          <w:u w:val="single"/>
        </w:rPr>
      </w:pPr>
      <w:r>
        <w:rPr>
          <w:rFonts w:cs="Calibri" w:ascii="Calibri" w:hAnsi="Calibri"/>
          <w:sz w:val="30"/>
          <w:u w:val="single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rPr>
          <w:sz w:val="24"/>
        </w:rPr>
      </w:pPr>
      <w:r>
        <w:rPr>
          <w:sz w:val="24"/>
        </w:rPr>
        <w:t>Higher Secondary from D R B C C Higher secondary School, Trivellore -602001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rPr>
          <w:sz w:val="24"/>
        </w:rPr>
      </w:pPr>
      <w:r>
        <w:rPr>
          <w:sz w:val="24"/>
        </w:rPr>
        <w:t>DHMT, Indian Institute of Hotel Management, Pudukotta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rPr>
          <w:sz w:val="24"/>
        </w:rPr>
      </w:pPr>
      <w:r>
        <w:rPr>
          <w:sz w:val="24"/>
        </w:rPr>
        <w:t xml:space="preserve">Master of Labour Management (persuing), Madurai Kamaraj University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rPr>
          <w:sz w:val="24"/>
        </w:rPr>
      </w:pPr>
      <w:r>
        <w:rPr>
          <w:sz w:val="24"/>
        </w:rPr>
        <w:t>MBA with Hospitality Management Specialization, Manipal Open University (Presently perusing).</w:t>
        <w:tab/>
      </w:r>
    </w:p>
    <w:p>
      <w:pPr>
        <w:pStyle w:val="Normal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AL EXPOSU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xposure to ‘Property management system’ and ‘Hotel Management system’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xposure to Hotel Management System, Catterpillar’ Software, ‘Fortune Enterprise V3.3. (IDS Software) and fair Knowledge in ‘Fidelio’ Software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  <w:u w:val="single"/>
        </w:rPr>
        <w:t>PERSONAL STRENGTHS</w:t>
      </w:r>
      <w:r>
        <w:rPr>
          <w:b/>
          <w:sz w:val="24"/>
        </w:rPr>
        <w:t>:</w:t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Flexible, Hard Working, Comprehensive Problem Solving Abilities, Good Verbal and Written Communication Skills, Ability to deal with People diplomatically, Willingness to Learn, Team Facilitator and Easy-going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ORK EXPERIENCE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4"/>
          <w:szCs w:val="22"/>
          <w:u w:val="single"/>
        </w:rPr>
      </w:pPr>
      <w:r>
        <w:rPr>
          <w:rFonts w:cs="Calibri" w:ascii="Calibri" w:hAnsi="Calibri"/>
          <w:b/>
          <w:color w:val="000000"/>
          <w:sz w:val="24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orked as a Steward in Welcome group PARK SHERATON Hotels and Towers, Chennai.</w:t>
      </w:r>
    </w:p>
    <w:p>
      <w:pPr>
        <w:pStyle w:val="Normal"/>
        <w:spacing w:lineRule="auto" w:line="276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April 1990 to May 1995.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oined as a casual Steward in Banquets and handled the parti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orked in ‘</w:t>
      </w:r>
      <w:r>
        <w:rPr>
          <w:b/>
          <w:sz w:val="24"/>
          <w:szCs w:val="24"/>
        </w:rPr>
        <w:t>Residency’</w:t>
      </w:r>
      <w:r>
        <w:rPr>
          <w:sz w:val="24"/>
          <w:szCs w:val="24"/>
        </w:rPr>
        <w:t xml:space="preserve"> Specialty multi-cuisine Restaura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orked as Personal Valet for </w:t>
      </w:r>
      <w:r>
        <w:rPr>
          <w:b/>
          <w:sz w:val="24"/>
          <w:szCs w:val="24"/>
        </w:rPr>
        <w:t xml:space="preserve">Chief Minister in Secretariat, Govt of Tamilnadu </w:t>
      </w:r>
      <w:r>
        <w:rPr>
          <w:sz w:val="24"/>
          <w:szCs w:val="24"/>
        </w:rPr>
        <w:t>for 6 months on behalf of Park Sheraton.</w:t>
      </w:r>
    </w:p>
    <w:p>
      <w:pPr>
        <w:pStyle w:val="Normal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Worked as a Steward in Quality Inn Aruna, Chennai.</w:t>
      </w:r>
    </w:p>
    <w:p>
      <w:pPr>
        <w:pStyle w:val="Normal"/>
        <w:spacing w:lineRule="auto" w:line="276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May 1995 to June 1996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s a Steward handled the Guest Service on F&amp;B in Jewel in the Crown the Specialty Restaurant.</w:t>
      </w:r>
    </w:p>
    <w:p>
      <w:pPr>
        <w:pStyle w:val="Normal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Worked as a Senior Steward and posted as a Captain in Sindhoori Hotels, Chennai.</w:t>
      </w:r>
    </w:p>
    <w:p>
      <w:pPr>
        <w:pStyle w:val="Normal"/>
        <w:spacing w:lineRule="auto" w:line="276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June 1996 to Oct 1998.</w:t>
      </w:r>
    </w:p>
    <w:p>
      <w:pPr>
        <w:pStyle w:val="Normal"/>
        <w:spacing w:lineRule="auto" w:line="276"/>
        <w:rPr>
          <w:b/>
          <w:b/>
          <w:bCs/>
          <w:sz w:val="26"/>
          <w:u w:val="single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 w:val="26"/>
        </w:rPr>
      </w:pPr>
      <w:r>
        <w:rPr>
          <w:sz w:val="26"/>
        </w:rPr>
        <w:t>As a Sr. Steward handled the Guest Service on F&amp;B. As a Captain taking orders, preparing duty Chart for Stewards and organizing the Banquet parti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 w:val="26"/>
        </w:rPr>
      </w:pPr>
      <w:r>
        <w:rPr>
          <w:sz w:val="26"/>
        </w:rPr>
        <w:t xml:space="preserve">Served the </w:t>
      </w:r>
      <w:r>
        <w:rPr>
          <w:b/>
          <w:sz w:val="26"/>
        </w:rPr>
        <w:t>then Prime Minister Mr. Chandrasekhar</w:t>
      </w:r>
      <w:r>
        <w:rPr>
          <w:sz w:val="26"/>
        </w:rPr>
        <w:t xml:space="preserve"> on personal Valet on behalf of Sindhoori.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Worked as Sr.Captain in ‘QUALITY HOTEL D.V. MANOR’ Vijayawada. (Joined as Captain and promoted by stages up to Sr. Captain)</w:t>
      </w:r>
    </w:p>
    <w:p>
      <w:pPr>
        <w:pStyle w:val="Normal"/>
        <w:spacing w:lineRule="auto" w:line="276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Nov 1998 to Oct 1999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aking banquets bookings &amp; taking care of operations day to day of banquet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Worked in Intercontinental ‘The Grand Goa’ Resort as Food &amp; Beverage Manager (Joined as Maître De Hotel and promoted by stages up to Food &amp; Beverage Manager)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Nov 2000 to May 2007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 oversee entire Operations of all service department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vide strategic direction to departmental Heads on an ongoing basi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onitor key Business Accounts and provide all operational support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onduct periodic review along with Restaurant Head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ptimize operational efficiencies and achieve higher productivity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inalize operational budgets and monitor the sam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ndertake cost saving measures within operational are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vide support to the Directors in formulation of operational/ Projects Strategies and the review of the same from time to tim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onduct Operational Audits to sustain and enhance effectiveness of all servi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chieve organic growth by maintaining customer delight on service quality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chieve Economies of Scale to bring down cost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reate new revenue opportunities and enhance value proposition to the end customer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y a pivotal role towards the business growth and align with the other functional heads so as to achieve operational synergies within the organizatio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 review periodically pricing polic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Worked in Best Western The Pleasant Days Resort, Chennai, as        D G M (Joined as Food &amp; Beverage Manager and promoted as D.G.M)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Jun 2007 to Jun 2009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oversee entire Operations of all service departmen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trategic direction to departmental Heads on an ongoing basi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itor key Business Accounts and provide all operational suppor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periodic review along with Departmental Head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imize operational efficiencies and achieve higher productivit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alize operational budgets and monitor the sam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take cost saving measures within operational area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upport to the Directors in formulation of operational/ Projects Strategies and the review of the same from time to tim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Operational Audits to sustain and enhance effectiveness of all service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organic growth by maintaining customer delight on service qualit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 Economies of Scale to bring down cos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eate new revenue opportunities and enhance value proposition to the end custome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y a pivotal role towards the business growth and align with the other functional heads so as to achieve operational synergies within the organization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aison with Govt. depts. For licensing and other matter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review periodically pricing policy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270" w:hanging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7. Worked in Coromandel East West Resort, Sriperumbudur as General Manager </w:t>
      </w:r>
    </w:p>
    <w:p>
      <w:pPr>
        <w:pStyle w:val="Normal"/>
        <w:spacing w:lineRule="auto" w:line="276"/>
        <w:ind w:left="288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Jul 2009 to Jan 201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Job Responsibiliti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oversee entire Operations of all service department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ide strategic direction to departmental Heads on an ongoing basi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itor key Business Accounts and provide all operational support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 periodic review along with Departmental Heads.</w:t>
      </w:r>
    </w:p>
    <w:sectPr>
      <w:headerReference w:type="default" r:id="rId2"/>
      <w:footerReference w:type="default" r:id="rId3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ar-S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eastAsia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4:23Z</dcterms:created>
  <dc:creator>server</dc:creator>
  <dc:description/>
  <dc:language>en-US</dc:language>
  <cp:lastModifiedBy>WPS_1680830589</cp:lastModifiedBy>
  <cp:lastPrinted>2015-03-03T09:48:00Z</cp:lastPrinted>
  <dcterms:modified xsi:type="dcterms:W3CDTF">2023-07-28T05:56:27Z</dcterms:modified>
  <cp:revision>8</cp:revision>
  <dc:subject/>
  <dc:title>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4c93e455449b2ba38affa25a35baa</vt:lpwstr>
  </property>
  <property fmtid="{D5CDD505-2E9C-101B-9397-08002B2CF9AE}" pid="3" name="KSOProductBuildVer">
    <vt:lpwstr>1033-12.2.0.13085</vt:lpwstr>
  </property>
</Properties>
</file>